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ласс   4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: математика</w:t>
      </w:r>
    </w:p>
    <w:p>
      <w:pPr>
        <w:pStyle w:val="Normal"/>
        <w:rPr/>
      </w:pPr>
      <w:r>
        <w:rPr>
          <w:sz w:val="24"/>
          <w:szCs w:val="24"/>
        </w:rPr>
        <w:t>Общая тема « Многозначные числ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втор учебника М.И .Моро, М.А. Бант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урока «Деление круглых многозначных чисел на круглые числа»</w:t>
      </w:r>
    </w:p>
    <w:p>
      <w:pPr>
        <w:pStyle w:val="Normal"/>
        <w:rPr>
          <w:kern w:val="0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color w:val="333333"/>
          <w:sz w:val="24"/>
          <w:szCs w:val="24"/>
        </w:rPr>
        <w:t>Образовательные цели: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вторить и обобщить правило деления круглых чисел, распространив их на более широкую числовую область.</w:t>
      </w:r>
    </w:p>
    <w:p>
      <w:pPr>
        <w:pStyle w:val="Normal"/>
        <w:numPr>
          <w:ilvl w:val="0"/>
          <w:numId w:val="1"/>
        </w:numPr>
        <w:spacing w:lineRule="auto" w:line="240" w:before="0" w:after="119"/>
        <w:rPr>
          <w:sz w:val="24"/>
          <w:szCs w:val="24"/>
        </w:rPr>
      </w:pPr>
      <w:r>
        <w:rPr>
          <w:sz w:val="24"/>
          <w:szCs w:val="24"/>
        </w:rPr>
        <w:t>Закрепить знания нумерации многозначных чисел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sz w:val="24"/>
          <w:szCs w:val="24"/>
        </w:rPr>
        <w:t>Обрабатывать навыки устных и письменных вычислений, решать задачи  на повторение.</w:t>
      </w:r>
    </w:p>
    <w:p>
      <w:pPr>
        <w:pStyle w:val="Normal"/>
        <w:spacing w:lineRule="auto" w:line="240" w:before="280" w:after="280"/>
        <w:rPr>
          <w:color w:val="1F282C"/>
          <w:kern w:val="0"/>
          <w:sz w:val="24"/>
          <w:szCs w:val="24"/>
        </w:rPr>
      </w:pPr>
      <w:r>
        <w:rPr>
          <w:bCs/>
          <w:color w:val="333333"/>
          <w:sz w:val="24"/>
          <w:szCs w:val="24"/>
        </w:rPr>
        <w:t>Развивающие цели</w:t>
      </w:r>
      <w:r>
        <w:rPr>
          <w:b/>
          <w:bCs/>
          <w:color w:val="333333"/>
          <w:sz w:val="24"/>
          <w:szCs w:val="24"/>
        </w:rPr>
        <w:t>:</w:t>
      </w:r>
      <w:r>
        <w:rPr>
          <w:color w:val="1F282C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color w:val="1F282C"/>
          <w:kern w:val="0"/>
          <w:sz w:val="24"/>
          <w:szCs w:val="24"/>
        </w:rPr>
      </w:pPr>
      <w:r>
        <w:rPr>
          <w:color w:val="1F282C"/>
          <w:kern w:val="0"/>
          <w:sz w:val="24"/>
          <w:szCs w:val="24"/>
        </w:rPr>
        <w:t>1.Развивать интеллектуальные и коммуникативные  учебные  умения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Arial" w:hAnsi="Arial" w:cs="Arial"/>
          <w:color w:val="1F282C"/>
          <w:kern w:val="0"/>
          <w:sz w:val="18"/>
          <w:szCs w:val="18"/>
        </w:rPr>
      </w:pPr>
      <w:r>
        <w:rPr>
          <w:rFonts w:cs="Arial" w:ascii="Arial" w:hAnsi="Arial"/>
          <w:color w:val="1F282C"/>
          <w:kern w:val="0"/>
          <w:sz w:val="18"/>
          <w:szCs w:val="18"/>
        </w:rPr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3069"/>
        <w:gridCol w:w="1253"/>
        <w:gridCol w:w="2476"/>
        <w:gridCol w:w="1931"/>
      </w:tblGrid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№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Этап урока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Время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Деятельность учителя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1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Организация урока</w:t>
            </w:r>
          </w:p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Целеполагание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/>
            </w:pPr>
            <w:r>
              <w:rPr>
                <w:color w:val="1F282C"/>
                <w:kern w:val="0"/>
                <w:sz w:val="24"/>
                <w:szCs w:val="24"/>
              </w:rPr>
              <w:t>3 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Знакомит с темой урока и задачами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Ставят перед собой задачу: достичь определенного результата</w:t>
            </w:r>
          </w:p>
          <w:p>
            <w:pPr>
              <w:pStyle w:val="Normal"/>
              <w:spacing w:lineRule="atLeast" w:line="240" w:before="0" w:after="96"/>
              <w:jc w:val="both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2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Устный счёт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5 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На карточках показывает выражения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Пишут только ответы.</w:t>
            </w:r>
          </w:p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Взаимопроверка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3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/>
            </w:pPr>
            <w:r>
              <w:rPr>
                <w:color w:val="1F282C"/>
                <w:kern w:val="0"/>
                <w:sz w:val="24"/>
                <w:szCs w:val="24"/>
              </w:rPr>
              <w:t>20 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Консультирует учащихся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Работа</w:t>
            </w:r>
          </w:p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в нетбуках</w:t>
            </w:r>
          </w:p>
        </w:tc>
      </w:tr>
      <w:tr>
        <w:trPr>
          <w:trHeight w:val="479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4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Работа на компьютере</w:t>
            </w:r>
          </w:p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(задачи)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/>
            </w:pPr>
            <w:r>
              <w:rPr>
                <w:color w:val="1F282C"/>
                <w:kern w:val="0"/>
                <w:sz w:val="24"/>
                <w:szCs w:val="24"/>
              </w:rPr>
              <w:t>15мин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Консультирует учащихся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Работа в тетрадях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5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Рефлексия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/>
            </w:pPr>
            <w:r>
              <w:rPr>
                <w:color w:val="1F282C"/>
                <w:kern w:val="0"/>
                <w:sz w:val="24"/>
                <w:szCs w:val="24"/>
              </w:rPr>
              <w:t>2 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/>
            </w:pPr>
            <w:r>
              <w:rPr>
                <w:color w:val="1F282C"/>
                <w:kern w:val="0"/>
                <w:sz w:val="24"/>
                <w:szCs w:val="24"/>
              </w:rPr>
              <w:t>Подведение итогов работы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Оценка своих собственных достижений, сопоставление с предполагаемым результатом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6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Домашние задание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1 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Если это необходимо, задаёт задание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Записать домашнее задание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Cs/>
          <w:sz w:val="24"/>
          <w:szCs w:val="24"/>
        </w:rPr>
        <w:t>Оборудование: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нетбуки, тетрадь, руч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Ход уро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й момент. Целеполаг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ный счет с взаимопроверкой.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*Увеличь 48 000 на 3 000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*Чему равна разность 15 000 и 7000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sz w:val="24"/>
          <w:szCs w:val="24"/>
        </w:rPr>
        <w:t>*Сколько всего десятков в числе 3 000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>Найдите произведение  чисел 700 и 100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* Во сколько раз 4 000   больше 50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*Одна пятая часа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*Площадь квадрата со стороной 20 мм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Тема урока «Деление круглых многозначных чисел на круглые числа», изучите её самостоятельно и  пройдите  обучающую программу на нетбука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у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 Деление круглых многозначных чисел на круглые числ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спосо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тобы разделить , например, 8100 на 900 , выразим каждое число в сотнях.  8100= 81 сот,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900=9 с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тогда              81сот : 9 сот =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тобы разделить 1200 на 60 , выразим каждое число в десятках              1200 = 120 де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60= 6 де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огда                120 дес. : 6 дес =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спосо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жно  у делимого и делителя  отбросить одинаковое количество нулей . И дальше выполнять как обычное деление. Наприм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81</w:t>
      </w:r>
      <w:r>
        <w:rPr>
          <w:strike/>
          <w:sz w:val="24"/>
          <w:szCs w:val="24"/>
        </w:rPr>
        <w:t xml:space="preserve">00 </w:t>
      </w:r>
      <w:r>
        <w:rPr>
          <w:sz w:val="24"/>
          <w:szCs w:val="24"/>
        </w:rPr>
        <w:t>: 9</w:t>
      </w:r>
      <w:r>
        <w:rPr>
          <w:strike/>
          <w:sz w:val="24"/>
          <w:szCs w:val="24"/>
        </w:rPr>
        <w:t>00</w:t>
      </w:r>
      <w:r>
        <w:rPr>
          <w:sz w:val="24"/>
          <w:szCs w:val="24"/>
        </w:rPr>
        <w:t xml:space="preserve"> =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20</w:t>
      </w:r>
      <w:r>
        <w:rPr>
          <w:strike/>
          <w:sz w:val="24"/>
          <w:szCs w:val="24"/>
        </w:rPr>
        <w:t xml:space="preserve">0 </w:t>
      </w:r>
      <w:r>
        <w:rPr>
          <w:sz w:val="24"/>
          <w:szCs w:val="24"/>
        </w:rPr>
        <w:t>: 6</w:t>
      </w:r>
      <w:r>
        <w:rPr>
          <w:strike/>
          <w:sz w:val="24"/>
          <w:szCs w:val="24"/>
        </w:rPr>
        <w:t>0</w:t>
      </w:r>
      <w:r>
        <w:rPr>
          <w:sz w:val="24"/>
          <w:szCs w:val="24"/>
        </w:rPr>
        <w:t xml:space="preserve"> =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500</w:t>
      </w:r>
      <w:r>
        <w:rPr>
          <w:strike/>
          <w:sz w:val="24"/>
          <w:szCs w:val="24"/>
        </w:rPr>
        <w:t>00</w:t>
      </w:r>
      <w:r>
        <w:rPr>
          <w:sz w:val="24"/>
          <w:szCs w:val="24"/>
        </w:rPr>
        <w:t xml:space="preserve"> : 3</w:t>
      </w:r>
      <w:r>
        <w:rPr>
          <w:strike/>
          <w:sz w:val="24"/>
          <w:szCs w:val="24"/>
        </w:rPr>
        <w:t xml:space="preserve">00 </w:t>
      </w:r>
      <w:r>
        <w:rPr>
          <w:sz w:val="24"/>
          <w:szCs w:val="24"/>
        </w:rPr>
        <w:t>= 5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Работа на карточ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000:500</w:t>
        <w:tab/>
        <w:t>14000 : 200</w:t>
        <w:tab/>
        <w:t>16000:80</w:t>
        <w:tab/>
        <w:t>160000: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000:70          12000:30             48000:800        280000:4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0000:8000      16000:400           24000:400        15000:5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Работа на компьютере. Обучающая программа 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1. 8100 : 9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2. 1200 : 6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3. 2800 : 7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4. 7800 : 30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5. 4800 : 2</w:t>
      </w:r>
      <w:r>
        <w:rPr>
          <w:bCs/>
          <w:sz w:val="24"/>
          <w:szCs w:val="24"/>
        </w:rPr>
        <w:t>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6. 36000 : 60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7. 4900 : 70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8. 3200 : 400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9. Выполни деление, заменяя делитель произве</w:t>
      </w:r>
      <w:r>
        <w:rPr>
          <w:bCs/>
          <w:sz w:val="24"/>
          <w:szCs w:val="24"/>
        </w:rPr>
        <w:t>д</w:t>
      </w:r>
      <w:r>
        <w:rPr>
          <w:bCs/>
          <w:sz w:val="24"/>
          <w:szCs w:val="24"/>
          <w:lang w:val="en-US"/>
        </w:rPr>
        <w:t>ением двух чисе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600 : 12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10. Выполни деление, заменяя делитель произведением двух чисе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650 : 25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11. Выполни деление, заменяя делитель произведением двух чисе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840 : 2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12. 2400 : 40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13. 2400 : 80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14. Найди значение выраже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42000 : 70 - 18000 :900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15. Найди значение выраже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8100 : 900 + 3200 : 400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16. Найдите значение выражения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1800 : ( 1000 - 200· 2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17. Один печатный станок за 20 часов работы делает 2400 снимков, а другой за это же время 2800 снимков. Сколько снимков за час сделают два станка вместе</w:t>
      </w:r>
      <w:r>
        <w:rPr>
          <w:bCs/>
          <w:sz w:val="24"/>
          <w:szCs w:val="24"/>
        </w:rPr>
        <w:t>?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ающая программа 2.Решение задач.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К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лёт пролетел 4500 км со скоростью 900 км/ч.Сколько часов он пробыл в пу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втомобиль проехал 540 км со скоростью 90 км/ч. Сколько часов он пробыл в пути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обиль проехал 100 км со скокростью 50 км/ч. Сколько часов он пробыл в пу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обиль проехал 200 км со скоростью 40 км/ч. Сколько часов он пробыл в пу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лёт пролетел 4000 км со скоростью 1000 км/ч. Сколько часов он был в пу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лёт пролетел 2400 км со скоростью 600 км/ч. Сколько часов он пробыл в пу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-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молёт летит со скоростью 700 км/ч. Сколько километров он пролетит за 3 час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-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молёт пролетел 2400 км со скоростью 800 км/ч. Сколько часов он пробыл в пути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обиль проехал 300 км со скоростью 60 км/ч. Сколько часов он пробыл в пу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лёт пролетел 1200 км со скоростью 600 км/ч. Сколько часов он пробыл в пу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-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молёт пролетел 3600 км со скоростью 600 км/ч. Сколько часов он пробыл в пути?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обиль проехал 300 км со скоростью 50 км/ч. Сколько часов он пробыл в пу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-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обиль проехал 180 км со скоростью 90 км/ч. Сколько часов он пробыл в пу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-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втомобиль проехал  600 км, со скоростью100 км/ч. Сколько часов он пробыл в пути?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( если останется врем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т Москвы до Йошкар-Олы 870 км. Скорый и товарный поезд вышли одновременно навстречу друг другу из этих городов. Скорый поезд шёл до встречи 6 часов со скоростью 85км/ч. Какое расстояние прошёл до встречи товарный поезд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 2 дня поезд проехал 980 км. В  первый день  он был в пути 6 часов, а во второй 8 часов. Сколько километров он проезжал в каждый из этих дней, если его скорость была постоянной 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Рефлекси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БОУ «Татарская гимназия №2 им.Ш.Марджани при КФУ»  Московского района  г.Казани, Хисамутдинова Гелфия Миннетуллов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is</w:t>
      </w:r>
      <w:r>
        <w:rPr>
          <w:rFonts w:cs="Times New Roman" w:ascii="Times New Roman" w:hAnsi="Times New Roman"/>
          <w:b/>
          <w:sz w:val="24"/>
          <w:szCs w:val="24"/>
        </w:rPr>
        <w:t>1965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1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1" w:before="0" w:after="119"/>
    </w:pPr>
    <w:rPr>
      <w:rFonts w:ascii="Times New Roman" w:hAnsi="Times New Roman" w:eastAsia="Times New Roman" w:cs="Times New Roman"/>
      <w:color w:val="000000"/>
      <w:kern w:val="2"/>
      <w:sz w:val="19"/>
      <w:szCs w:val="19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1:33:00Z</dcterms:created>
  <dc:creator>Admin</dc:creator>
  <dc:description/>
  <cp:keywords/>
  <dc:language>en-US</dc:language>
  <cp:lastModifiedBy>Юрий</cp:lastModifiedBy>
  <cp:lastPrinted>2002-01-01T01:58:00Z</cp:lastPrinted>
  <dcterms:modified xsi:type="dcterms:W3CDTF">2013-03-12T05:03:00Z</dcterms:modified>
  <cp:revision>5</cp:revision>
  <dc:subject/>
  <dc:title/>
</cp:coreProperties>
</file>